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комендации по написанию контрольной работы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для обучающихся на заочной форме по дисциплине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Информационные технологии в сфере государственного и муниципального управления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заочной формы обучения в соответствии с учебным планом выполняют по дисциплине контрольную работу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ьная работа – это один из основных видов самостоятельной работы обучающихся и важный этап их профессиональной подготовки. Основными целями написания контрольной работы являются: расширение и углубление знаний, выработка приемов и навыков в анализе теоретического и практического материала, а также обучение логично, правильно, ясно, последовательно и кратко излагать свои мысли в письменном виде. Обучающийся, со своей стороны, при выполнении контрольной работы должен показать умение работать с литературой, давать анализ соответствующих источников, аргументировать сделанные в работе выводы и, главное, – раскрыть тему. 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одготовке контрольной работы студенту необходимо обратить внимание 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before="0" w:after="0"/>
        <w:ind w:left="0" w:firstLine="709"/>
        <w:contextualSpacing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 xml:space="preserve">степень раскрытия сущности вопроса (соответствие содержания вопросам контрольной работы; полнота и глубина раскрытия основных понятий; умение работать с литературой, систематизировать и структурировать материал; умение обобщать, сопоставлять различные точки зрения по рассматриваемым вопросам, аргументировать основные положения и выводы, </w:t>
      </w:r>
      <w:r>
        <w:rPr>
          <w:rFonts w:eastAsia="TimesNewRoman;Yu Gothic UI" w:cs="Calibri"/>
          <w:sz w:val="28"/>
          <w:szCs w:val="28"/>
          <w:lang w:eastAsia="en-US"/>
        </w:rPr>
        <w:t>обобщающие авторскую позицию по поставленным проблемам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before="0" w:after="0"/>
        <w:ind w:left="0" w:firstLine="709"/>
        <w:contextualSpacing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 xml:space="preserve">соблюдение требований по оформлению (правильное оформление текста контрольной работы, ссылок на используемые информационные источники (не менее 5 источников); соблюдение требований к объему (не менее 20 страниц); грамотность и культура изложени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учающимся в процессе написания контрольной работы необходимо выполнить ряд требований по оформлению: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. Титульный лист с указанием вариант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 Текст должен быть написан грамотно в редакторе Word. По правилам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ез рамок, соблюдая следующие размеры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сстояние от левого края страницы до границ текста –30 мм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сстояние от верхней и нижней строки текста до верхнего и нижнего краев страницы – 20 мм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сстояние от правого края страницы до текста – 10 м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–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арнитура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шрифта</w:t>
      </w:r>
      <w:r>
        <w:rPr>
          <w:rFonts w:eastAsia="Calibri"/>
          <w:sz w:val="28"/>
          <w:szCs w:val="28"/>
          <w:lang w:val="en-US" w:eastAsia="en-US"/>
        </w:rPr>
        <w:t xml:space="preserve"> – Times New Roman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мер шрифта для основного текста – 14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еждустрочный интервал – 1,5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мер шрифта для примечаний, ссылок – 12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бзацный отступ –1,25 мм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ыравнивание основного текста – по ширине страницы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Таблицы с исходной информацией должны иметь подстрочную (внизу таблицы) ссылку на источник информации и номер страницы источника, откуда эта информация получена. Все таблицы должны быть пронумерованы и иметь названия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Все части работы необходимо озаглавить, станицы – пронумеровать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Работу должен заканчивать перечень использованных информационных ресурсов в соответствии с принятой последовательностью: законы, указы, нормативные и директивные документы, первоисточники. Специальную литературу необходимо излагать в алфавитном порядке с указанием: автора; названия литературного источника; города; издательства; года издания; страницы, содержащей использованную информацию. В конце работы (после перечня использованных информационных ресурсов) должен быть указан перечень привлеченных статистических материалов (инструкции, формы статистических отчетов и их данны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формление контрольной работы должно соответствовать Правилам оформления письменных работ обучающихся для гуманитарных направлений подготовки, утвержденных и введенных в действие приказом ректора ДГТУ № 242 от 16.12.2020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мер варианта контрольной работы зависит от последнего номера зачетной книжки обучающегося и определяется на основе данных приведенной ниже таблицы.</w:t>
      </w:r>
    </w:p>
    <w:p>
      <w:pPr>
        <w:pStyle w:val="Normal"/>
        <w:ind w:firstLine="708"/>
        <w:jc w:val="both"/>
        <w:rPr/>
      </w:pPr>
      <w:r>
        <w:rPr/>
        <w:t>Таблица 1 – Выбор темы контроль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448"/>
        <w:gridCol w:w="2888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следняя цифра зачетной книжки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омер варианта контрольной работ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омер задания контрольной работы 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0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9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8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7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6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5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4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3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2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 контрольной работе проводится устный опрос (зачет контрольной работы), после которого обучающийся приступает к сдаче промежуточной аттестации в форме зач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устного опроса по контрольной работе обучающемуся выставляется оценка «зачтено», или «не зачтен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зачтено» по контрольной работе выставляется обучающемуся, есл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демонстрирует базовые знания, умения и навыки, примененные при выполнении контроль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ополнительные вопросы преподавателя, обучающийся дал правильные или частично правильные отве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рекомендации при подготовки контрольной работы выполнены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(-и) или ее (их) часть(-и) сформированы на базовом уровне (уровень 1) (см. табл.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не зачтено» по контрольной работе ставится обучающемуся, есл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имеет представление о содержании тем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в области изучаемой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не демонстрирует базовые знания, умения и навыки, необходимые для выполнения заданий контроль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оцессе ответа по теоретическому и практическому материалу, содержащиеся в контрольной работе, допущены принципиальные ошибки при изложении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рекомендации при подготовки контрольной работы не выполнены в полном объе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мпетенция(-и) или ее (их) часть(-и) не сформирова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(заданий) контрольной работ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информационного процесса, системы, технологии и их составляю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втоматизированные информационные системы и технологии и их классифик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временные стандарты информационных систем и их назна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лассификация систем управления электронными докум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тегрированный офисный пакет Microsoft Office, его составные части и их назна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нятие база данных и модели представления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иды СУБД по характеру использования и их характерис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рхитектуре базы данных «клиент-сервер» и ее характерис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етоды многомерного статистического анализа и их применение в задачах государственного и муниципального управления.</w:t>
      </w:r>
    </w:p>
    <w:p>
      <w:pPr>
        <w:pStyle w:val="Normal"/>
        <w:ind w:firstLine="709"/>
        <w:jc w:val="both"/>
        <w:rPr>
          <w:rFonts w:eastAsia="Calibri"/>
          <w:b/>
          <w:b/>
          <w:iCs/>
          <w:sz w:val="28"/>
          <w:szCs w:val="28"/>
        </w:rPr>
      </w:pPr>
      <w:r>
        <w:rPr>
          <w:sz w:val="28"/>
          <w:szCs w:val="28"/>
        </w:rPr>
        <w:t>10. Информационно-аналитические системы (ИАС) и структура информационного пространства, применение интеллектуального анализ в ИАС.</w:t>
      </w:r>
    </w:p>
    <w:p>
      <w:pPr>
        <w:pStyle w:val="Normal"/>
        <w:numPr>
          <w:ilvl w:val="0"/>
          <w:numId w:val="0"/>
        </w:numPr>
        <w:jc w:val="center"/>
        <w:outlineLvl w:val="7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cc"/>
    <w:family w:val="swiss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firstLine="720"/>
      <w:jc w:val="center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spacing w:lineRule="exact" w:line="220"/>
      <w:ind w:firstLine="425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202"/>
      <w:ind w:firstLine="851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08:59:00Z</dcterms:created>
  <dc:creator>Толик</dc:creator>
  <dc:description/>
  <cp:keywords/>
  <dc:language>en-US</dc:language>
  <cp:lastModifiedBy>Сергей Сухинин</cp:lastModifiedBy>
  <cp:lastPrinted>2019-02-10T22:20:00Z</cp:lastPrinted>
  <dcterms:modified xsi:type="dcterms:W3CDTF">2022-09-25T14:56:00Z</dcterms:modified>
  <cp:revision>4</cp:revision>
  <dc:subject/>
  <dc:title/>
</cp:coreProperties>
</file>