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735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735"/>
      </w:tblGrid>
      <w:tr>
        <w:trPr>
          <w:trHeight w:val="310" w:hRule="atLeast"/>
        </w:trPr>
        <w:tc>
          <w:tcPr>
            <w:tcW w:w="97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highlight w:val="yellow"/>
              </w:rPr>
            </w:pPr>
            <w:r>
              <w:rPr>
                <w:rFonts w:eastAsia="SimSun;宋体"/>
                <w:color w:val="000000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2925" w:hRule="atLeast"/>
        </w:trPr>
        <w:tc>
          <w:tcPr>
            <w:tcW w:w="97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</w:rPr>
              <w:t>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</w:rPr>
              <w:t>(ДГТУ)</w:t>
            </w:r>
          </w:p>
        </w:tc>
      </w:tr>
    </w:tbl>
    <w:p>
      <w:pPr>
        <w:pStyle w:val="TextBody"/>
        <w:ind w:left="5529" w:right="461" w:hanging="0"/>
        <w:rPr/>
      </w:pPr>
      <w:r>
        <w:rPr>
          <w:sz w:val="28"/>
          <w:szCs w:val="28"/>
        </w:rPr>
        <w:t>Утверждено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ед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федры «Государственное и муниципальное управление»,</w:t>
      </w:r>
    </w:p>
    <w:p>
      <w:pPr>
        <w:pStyle w:val="TextBody"/>
        <w:ind w:left="5529" w:right="461" w:hanging="0"/>
        <w:rPr/>
      </w:pPr>
      <w:r>
        <w:rPr>
          <w:sz w:val="28"/>
          <w:szCs w:val="28"/>
        </w:rPr>
        <w:t>«01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юля 2022 г.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токол №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СФЕРЕ ГОСУДАРСТВЕННОГО И МУНИЦИПАЛЬ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по освоению дисциплины, проведению практических занятий и самостоятельной работы обучающихся по направлению подгото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4.04 «Государственное и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оставитель - </w:t>
      </w:r>
      <w:r>
        <w:rPr>
          <w:sz w:val="28"/>
          <w:szCs w:val="28"/>
        </w:rPr>
        <w:t xml:space="preserve">к.пед.н., доцент кафед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сударственное и муниципальное управление» С.А. Сухин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 w:before="77" w:after="60"/>
        <w:ind w:left="720" w:right="79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МЕТОДИЧЕСКИЕ РЕКОМЕНДАЦИИ ПО ОСВОЕНИЮ ДИСЦИПЛИНЫ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тод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ия</w:t>
      </w:r>
      <w:r>
        <w:rPr>
          <w:spacing w:val="1"/>
          <w:sz w:val="28"/>
          <w:szCs w:val="28"/>
        </w:rPr>
        <w:t xml:space="preserve"> по освоению дисциплины,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рс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Информационные технологии в сфере государственного и муниципального управления</w:t>
      </w:r>
      <w:r>
        <w:rPr>
          <w:sz w:val="28"/>
          <w:szCs w:val="28"/>
        </w:rPr>
        <w:t>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аны в соответствии с требованиями Федерального образо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а высшего образования по направлению 38.04.04 «Государственное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правление»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а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р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в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обучающихся основ информационной культуры будущих специалистов, адекватной современному уровню и перспективам развития информационных процессов и систем, а также формирование знаний и умений, необходимых для свободной ориентировки в информационной среде и дальнейшего профессионального самообразования в области компьютерной подготовки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 результате изучения курса «</w:t>
      </w:r>
      <w:r>
        <w:rPr>
          <w:bCs/>
          <w:sz w:val="28"/>
          <w:szCs w:val="28"/>
        </w:rPr>
        <w:t>Информационные технологии в сфере государственного и муниципального управления</w:t>
      </w:r>
      <w:r>
        <w:rPr>
          <w:sz w:val="28"/>
          <w:szCs w:val="28"/>
        </w:rPr>
        <w:t>» 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ы:</w:t>
      </w:r>
    </w:p>
    <w:p>
      <w:pPr>
        <w:pStyle w:val="Style15"/>
        <w:widowControl w:val="false"/>
        <w:tabs>
          <w:tab w:val="clear" w:pos="709"/>
          <w:tab w:val="left" w:pos="993" w:leader="none"/>
          <w:tab w:val="left" w:pos="1134" w:leader="none"/>
          <w:tab w:val="left" w:pos="146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</w:t>
      </w:r>
      <w:r>
        <w:rPr>
          <w:rFonts w:cs="Times New Roman" w:ascii="Times New Roman" w:hAnsi="Times New Roman"/>
          <w:spacing w:val="1"/>
          <w:sz w:val="28"/>
          <w:szCs w:val="28"/>
        </w:rPr>
        <w:t>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современные принципы работы с деловой информацией, а также иметь представление о корпоративных информационных системах и базах данных.</w:t>
      </w:r>
    </w:p>
    <w:p>
      <w:pPr>
        <w:pStyle w:val="Style15"/>
        <w:widowControl w:val="false"/>
        <w:tabs>
          <w:tab w:val="clear" w:pos="709"/>
          <w:tab w:val="left" w:pos="993" w:leader="none"/>
          <w:tab w:val="left" w:pos="1134" w:leader="none"/>
          <w:tab w:val="left" w:pos="1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атывать эмпирические и экспериментальные данные, применять информационные технологии для решения управленческих задач </w:t>
      </w:r>
    </w:p>
    <w:p>
      <w:pPr>
        <w:pStyle w:val="Style15"/>
        <w:widowControl w:val="false"/>
        <w:tabs>
          <w:tab w:val="clear" w:pos="709"/>
          <w:tab w:val="left" w:pos="993" w:leader="none"/>
          <w:tab w:val="left" w:pos="1134" w:leader="none"/>
          <w:tab w:val="left" w:pos="146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навыки, владеть: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ами и программными средствами обработки деловой информации, анализа деятельности, и управления персоналом, способностью взаимодействовать со службами информационных технологий, и эффективно использовать корпоративные информационные системы</w:t>
      </w:r>
      <w:r>
        <w:rPr>
          <w:b/>
          <w:sz w:val="28"/>
          <w:szCs w:val="28"/>
          <w:lang w:eastAsia="en-US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Практические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я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назнач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реп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оретическо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иобретени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бучающимис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ов посредством обсуждения основных вопросов теоретического курса, 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ветами на вопросы преподавателя, подготовки сообщ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Самостоятельная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назнач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аудиторной работы по закреплению теоретического курса и прак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сциплины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дел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сципли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ю заданий для самостоятельного выполнения, а также включает подготовк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нтрольной работы для студентов заочного отд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амостоя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тъемле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уем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а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а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но-исследовательс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яем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аудитор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ческ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уководст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подавател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сящая индивидуаль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арактер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амостояте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атр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вл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едство 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огиче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граммой дисциплины </w:t>
      </w:r>
      <w:r>
        <w:rPr>
          <w:sz w:val="28"/>
        </w:rPr>
        <w:t>«</w:t>
      </w:r>
      <w:r>
        <w:rPr>
          <w:bCs/>
          <w:sz w:val="28"/>
          <w:szCs w:val="28"/>
        </w:rPr>
        <w:t>Информационные технологии в сфере государственного и муниципального управления</w:t>
      </w:r>
      <w:r>
        <w:rPr>
          <w:sz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предусмотрены следующие основные виды занят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ек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актические занят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амостоятельная работ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курсу предусмотрено проведение лекционных занятий, на которых дается основной систематизированный материал, практических занятий. Распределение занятий по часам представлено в РПД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ение на заочной форме предусматривает выполнение контрольной рабо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жнейшим этапом курса является самостоятельная работа с использованием научной литературы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 ДЛЯ ПРОВЕДЕНИЯ ПРАКТИЧЕСКИХ ЗАНЯТИЙ ПО ДИСЦИПЛИНЕ</w:t>
      </w:r>
    </w:p>
    <w:p>
      <w:pPr>
        <w:pStyle w:val="Style51"/>
        <w:widowControl/>
        <w:spacing w:lineRule="auto" w:line="240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ктическое занятие — это форма организации учебного процесса, предполагающая выполнение обучающимися по заданию и под руководством преподавателя одной или нескольких практических работ, в том числе устные выступления, дебаты, дискуссии. Дидактическая цель практических работ - формирование у обучающихся профессиональных умений, а также практических умений и навыков, необходимых для изучения последующих учебных дисциплин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практических занятиях по дисциплине «</w:t>
      </w:r>
      <w:r>
        <w:rPr>
          <w:bCs/>
          <w:sz w:val="28"/>
          <w:szCs w:val="28"/>
        </w:rPr>
        <w:t>Информационные технологии в сфере государственного и муниципального управления</w:t>
      </w:r>
      <w:r>
        <w:rPr>
          <w:rFonts w:eastAsia="Calibri"/>
          <w:sz w:val="28"/>
          <w:szCs w:val="28"/>
          <w:lang w:eastAsia="en-US"/>
        </w:rPr>
        <w:t>» у обучающихся формируется умение логически мыслить, принимать управленческие решения и решать задачи, которое в дальнейшем должно быть использовано для решения профессиональных задач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дготовке к практическому занятию для обучающихся очной формы обучения н необходимо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изучить, повторить теоретический материал по заданной теме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изучить материалы практикума по заданной теме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2.1 Вопросы для оценивания результатов обучения в виде зн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опрос (примерные вопросы для подготовки к практическим занятиям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ая информационная система (ЭИС)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матизированные информационные системы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ункции АИТ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обенности экономической информации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технологии, ресурсы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уктура АИС и АИТ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-аналитические системы, составляющие и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ассификация АИТ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ая характеристика информационных систем ГМУ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ременные стандарты информационных систем в сфере ГМУ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ы угроз безопасности информационным системам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ы защиты, направления защиты информации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онные мероприятия и процедуры для решения проблемы безопасности информации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ование информационных технологий при организации государственного и муниципального управления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ая эффективность применения автоматизированных информационных технологий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теллектуальные информационные технологии и системы поддержки принятых решений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спертные системы и нейросети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нденции развития ИТ в государственном и муниципальном управ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ки: Полнота ответа на поставленный вопрос, умение использовать термины, приводить примеры, делать выв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Задания для оценивания результатов в виде владений и умений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овые практические задания (задачи) </w:t>
      </w:r>
    </w:p>
    <w:p>
      <w:pPr>
        <w:pStyle w:val="Normal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ть анкету (форму) при помощи Google-Документов и провести исследование на тему будущей диссертации или на произвольную тему из области профессиональных интересов. Около 10 вопросов. Получить результаты (не менее 25 ответов) и сделать выводы на основе полученных данных. Результаты и ссылку на форму опубликовать в личном блоге (например, на сервисе blogger.com)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Критерии оценки </w:t>
      </w:r>
      <w:r>
        <w:rPr>
          <w:bCs/>
          <w:sz w:val="28"/>
          <w:szCs w:val="28"/>
        </w:rPr>
        <w:t>практических заданий (задач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 результатам </w:t>
      </w:r>
      <w:r>
        <w:rPr>
          <w:sz w:val="28"/>
          <w:szCs w:val="28"/>
        </w:rPr>
        <w:t xml:space="preserve">выполнения </w:t>
      </w:r>
      <w:r>
        <w:rPr>
          <w:bCs/>
          <w:sz w:val="28"/>
          <w:szCs w:val="28"/>
        </w:rPr>
        <w:t>практического задания</w:t>
      </w:r>
      <w:r>
        <w:rPr>
          <w:sz w:val="28"/>
          <w:szCs w:val="28"/>
          <w:lang w:eastAsia="en-US"/>
        </w:rPr>
        <w:t xml:space="preserve"> 100% от получаемых баллов выставляется, если задание выполнено правильно и в полном объеме, студент дает развернутые ответы на вопросы преподавателя, правильно применяет формулы и показывает при этом глубокое владение соответствующей литературой по рассматриваемым вопросам, способен обосновать применение конкретных методов оценки инвестиционных проектов, проявляет умение самостоятельно и аргументировано излагать материал, анализировать факты, делать самостоятельные обобщения и вы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 результатам </w:t>
      </w:r>
      <w:r>
        <w:rPr>
          <w:sz w:val="28"/>
          <w:szCs w:val="28"/>
        </w:rPr>
        <w:t xml:space="preserve">выполнения </w:t>
      </w:r>
      <w:r>
        <w:rPr>
          <w:bCs/>
          <w:sz w:val="28"/>
          <w:szCs w:val="28"/>
        </w:rPr>
        <w:t>практического задания</w:t>
      </w:r>
      <w:r>
        <w:rPr>
          <w:sz w:val="28"/>
          <w:szCs w:val="28"/>
          <w:lang w:eastAsia="en-US"/>
        </w:rPr>
        <w:t xml:space="preserve"> 60% баллов выставляется, если задание выполнено правильно и в полном объеме, изложение материала логическое, обоснованное фактами, освещение вопросов завершено выводами, студент обнаружил умение применять конкретные методы оценки инвестиционных проектов, однако не может обосновать их выбор. В ответах допущены неточности, некоторые незначительные ошиб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 результатам </w:t>
      </w:r>
      <w:r>
        <w:rPr>
          <w:sz w:val="28"/>
          <w:szCs w:val="28"/>
        </w:rPr>
        <w:t xml:space="preserve">выполнения </w:t>
      </w:r>
      <w:r>
        <w:rPr>
          <w:bCs/>
          <w:sz w:val="28"/>
          <w:szCs w:val="28"/>
        </w:rPr>
        <w:t>практического задания</w:t>
      </w:r>
      <w:r>
        <w:rPr>
          <w:sz w:val="28"/>
          <w:szCs w:val="28"/>
          <w:lang w:eastAsia="en-US"/>
        </w:rPr>
        <w:t xml:space="preserve"> 30% баллов выставляется, если задание выполнено правильно, изложение материала логическое, освещение вопросов завершено выводами. Студент обнаружил умение применять наиболее простые методы оценки инвестиционных проектов. В ответах допущены отдельные ошиб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 результатам </w:t>
      </w:r>
      <w:r>
        <w:rPr>
          <w:sz w:val="28"/>
          <w:szCs w:val="28"/>
        </w:rPr>
        <w:t xml:space="preserve">выполнения </w:t>
      </w:r>
      <w:r>
        <w:rPr>
          <w:bCs/>
          <w:sz w:val="28"/>
          <w:szCs w:val="28"/>
        </w:rPr>
        <w:t xml:space="preserve">практического задания </w:t>
      </w:r>
      <w:r>
        <w:rPr>
          <w:sz w:val="28"/>
          <w:szCs w:val="28"/>
          <w:lang w:eastAsia="en-US"/>
        </w:rPr>
        <w:t xml:space="preserve">0 баллов выставляется в случае, когда студент обнаружил несостоятельность осветить вопрос, сделать выводы, либо вопрос раскрыт неправильно, с грубыми ошибками, не смог оценить инвестиционный проект. 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ИЧЕСКИЕ УКАЗАНИЯ ПО САМОСТОЯТЕЛЬНОЙ РАБОТЕ ОБУЧАЮЩИХС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lang w:eastAsia="en-US"/>
        </w:rPr>
        <w:t>3.1 Общие положен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рекомендации по организации внеаудиторной самостоятельной работы способствуют обеспечению последовательного изучения материала, вынесенного на самостоятельное освоение в соответствии с учебным планом, программой учебной дисциплины/профессионального модуля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амостоятельная работа (СР) как вид деятельности обучающегося многогранна. В качестве форм СР при изучении дисциплины предлагаю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работа с научной и учебной литературо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зучение теоретических вопросов по всем темам дисциплин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</w:t>
      </w:r>
      <w:r>
        <w:rPr>
          <w:rFonts w:eastAsia="Calibri"/>
          <w:sz w:val="28"/>
          <w:lang w:eastAsia="en-US"/>
        </w:rPr>
        <w:t>одготовка доклада к занятию (круглый стол в виде дискуссии, дебатов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готовка и защита реферат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готовка и защита контрольной работы (для заочной формы обучения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готовка к текущему контролю успеваемости обучающихся (текущая аттестация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подготовка к зачету (промежуточная аттестация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дачи самостоятельной работ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обретение навыков самостоятельной научно-исследовательской работы на основании анализа текстов литературных источников и применения различных методов исследован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выработка умения самостоятельно и критически подходить к изучаемому материал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хнология СР должна обеспечивать овладение знаниями, закрепление и систематизацию знаний, формирование умений и навыков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ое обеспечение самостоятельной работы по дисциплине «</w:t>
      </w:r>
      <w:r>
        <w:rPr>
          <w:bCs/>
          <w:sz w:val="28"/>
          <w:szCs w:val="28"/>
        </w:rPr>
        <w:t>Информационные технологии в сфере государственного и муниципального управления</w:t>
      </w:r>
      <w:r>
        <w:rPr>
          <w:rFonts w:eastAsia="Calibri"/>
          <w:sz w:val="28"/>
          <w:szCs w:val="28"/>
          <w:lang w:eastAsia="en-US"/>
        </w:rPr>
        <w:t>» состоит из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ределения учебных вопросов, которые обучающийся должны изучить самостоятельно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бора необходимой учебной литературы, обязательной переработки и изуч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иска дополнительной научной литературы, к которой обучающиеся могут обращаться по желанию, если у них возникает интерес к данной тем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определения контрольных вопросов, позволяющих обучающемуся самостоятельно проверить качество полученных зна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и консультаций преподавателя с обучающимися для разъяснения вопросов, вызвавших у них затруднения при самостоятельном освоении учебного материал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3.2 Рекомендации по написанию контрольной работы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ля обучающихся на заоч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заочной формы обучения в соответствии с учебным планом выполняют по дисциплине контрольную работу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ьная работа – это один из основных видов самостоятельной работы обучающихся и важный этап их профессиональной подготовки. Основными целями написания контрольной работы являются: расширение и углубление знаний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тему. 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дготовке контрольной работы студенту необходимо обратить внимание н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spacing w:before="0" w:after="0"/>
        <w:ind w:left="0" w:firstLine="709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 xml:space="preserve">степень раскрытия сущности вопроса (соответствие содержания вопросам контрольной работы; полнота и глубина раскрытия основных понятий; умение работать с литературой, систематизировать и структурировать материал; умение обобщать, сопоставлять различные точки зрения по рассматриваемым вопросам, аргументировать основные положения и выводы, </w:t>
      </w:r>
      <w:r>
        <w:rPr>
          <w:rFonts w:eastAsia="TimesNewRoman;Arial Unicode MS" w:cs="Calibri"/>
          <w:sz w:val="28"/>
          <w:szCs w:val="28"/>
          <w:lang w:eastAsia="en-US"/>
        </w:rPr>
        <w:t>обобщающие авторскую позицию по поставленным проблемам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spacing w:before="0" w:after="0"/>
        <w:ind w:left="0" w:firstLine="709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 xml:space="preserve">соблюдение требований по оформлению (правильное оформление текста контрольной работы, ссылок на используемые информационные источники (не менее 5 источников); соблюдение требований к объему (не менее 20 страниц); грамотность и культура изложени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учающимся в процессе написания контрольной работы необходимо выполнить ряд требований по оформлению: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 Титульный лист с указанием вариант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 Текст должен быть написан грамотно в редакторе Word. По правилам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ез рамок, соблюдая следующие размер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стояние от левого края страницы до границ текста –30 м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стояние от верхней и нижней строки текста до верхнего и нижнего краев страницы – 20 м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стояние от правого края страницы до текста – 10 м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–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арнитура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рифта</w:t>
      </w:r>
      <w:r>
        <w:rPr>
          <w:rFonts w:eastAsia="Calibri"/>
          <w:sz w:val="28"/>
          <w:szCs w:val="28"/>
          <w:lang w:val="en-US" w:eastAsia="en-US"/>
        </w:rPr>
        <w:t xml:space="preserve"> – Times New Roman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мер шрифта для основного текста – 14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еждустрочный интервал – 1,5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мер шрифта для примечаний, ссылок – 12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бзацный отступ –1,25 м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ыравнивание основного текста – по ширине страницы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Таблицы с исходной информацией должны иметь подстрочную (внизу таблицы) ссылку на источник информации и номер страницы источника, откуда эта информация получена. Все таблицы должны быть пронумерованы и иметь названия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Все части работы необходимо озаглавить, станицы – пронумеровать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Работу должен заканчивать перечень использованных информационных ресурсов в соответствии с принятой последовательностью: законы, указы, нормативные и директивные документы, первоисточники. Специальную литературу необходимо излагать в алфавитном порядке с указанием: автора; названия литературного источника; города; издательства; года издания; страницы, содержащей использованную информацию. В конце работы (после перечня использованных информационных ресурсов) должен быть указан перечень привлеченных статистических материалов (инструкции, формы статистических отчетов и их данны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онтрольной работы должно соответствовать Правилам оформления письменных работ обучающихся для гуманитарных направлений подготовки, утвержденных и введенных в действие приказом ректора ДГТУ № 242 от 16.12.202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ер варианта контрольной работы зависит от последнего номера зачетной книжки обучающегося и определяется на основе данных приведенной ниже таблицы.</w:t>
      </w:r>
    </w:p>
    <w:p>
      <w:pPr>
        <w:pStyle w:val="Normal"/>
        <w:ind w:firstLine="708"/>
        <w:jc w:val="both"/>
        <w:rPr/>
      </w:pPr>
      <w:r>
        <w:rPr/>
        <w:t>Таблица 1 – Выбор темы контроль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448"/>
        <w:gridCol w:w="2888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следняя цифра зачетной книжк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омер варианта контрольной работ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омер задания контрольной работы 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9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8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7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5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4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3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 контрольной работе проводится устный опрос (зачет контрольной работы), после которого обучающийся приступает к сдаче промежуточной аттестации в форме зач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устного опроса по контрольной работе обучающемуся выставляется оценка «зачтено», или «не зачте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зачтено» по контрольной работе выставляется обучающемуся, ес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при подготовки контрольной работы выполнены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(-и) или ее (их) часть(-и) сформированы на базовом уровне (уровень 1) (см. табл.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не зачтено» по контрольной работе ставится обучающемуся, ес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при подготовки контрольной работы не выполнены в полном объе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петенция(-и) или ее (их) часть(-и) не сформирова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(заданий) контрольной работ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информационного процесса, системы, технологии и их составляю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втоматизированные информационные системы и технологии и их классифик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временные стандарты информационных систем и их на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лассификация систем управления электронными доку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тегрированный офисный пакет Microsoft Office, его составные части и их на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нятие база данных и модели представления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иды СУБД по характеру использования и их характери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рхитектуре базы данных «клиент-сервер» и ее характери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етоды многомерного статистического анализа и их применение в задачах государственного и муниципального управления.</w:t>
      </w:r>
    </w:p>
    <w:p>
      <w:pPr>
        <w:pStyle w:val="Normal"/>
        <w:ind w:firstLine="709"/>
        <w:jc w:val="both"/>
        <w:rPr>
          <w:rFonts w:eastAsia="Calibri"/>
          <w:b/>
          <w:b/>
          <w:iCs/>
          <w:sz w:val="28"/>
          <w:szCs w:val="28"/>
        </w:rPr>
      </w:pPr>
      <w:r>
        <w:rPr>
          <w:sz w:val="28"/>
          <w:szCs w:val="28"/>
        </w:rPr>
        <w:t>10. Информационно-аналитические системы (ИАС) и структура информационного пространства, применение интеллектуального анализ в ИАС.</w:t>
      </w:r>
    </w:p>
    <w:p>
      <w:pPr>
        <w:pStyle w:val="Normal"/>
        <w:numPr>
          <w:ilvl w:val="0"/>
          <w:numId w:val="0"/>
        </w:numPr>
        <w:jc w:val="center"/>
        <w:outlineLvl w:val="7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4 ТИПОВЫЕ МАТЕРИАЛЫ ДЛЯ ПРОМЕЖУТОЧНОЙ АТТЕСТАЦИИ ОБУЧАЮЩИХ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Промежуточная аттестация по дисциплине проводится в устной форме в виде зачет.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eastAsia="en-US"/>
        </w:rPr>
        <w:t>Перечень вопросов для проведения зачет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Экономическая информационная система (ЭИС). Автоматизированные информационные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АИТ. Функции А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Информация. Особенности экономическ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Информационный процесс. Информационная сист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Информационные технологии, ресур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труктура АИС и А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Информационно-аналитические системы, составляющие и их характери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Элементы технологического обеспечения АИТ, их состав, на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Этапы развития АИТ, технических средств и решаем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Классификация А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Общая характеристика информационных систем ГМУ. Современные стандарты информационных систем в сфере Г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Методы оптимизации в сфере государственного и муниципаль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Общие понятия оптим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Виды угроз безопасности информационным систе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Методы защиты, направления защиты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Средства защиты информации и их характери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Нормативно-методическое обеспечение информационных технологий в сфере государственного и муниципаль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Пути несанкционированного доступа к информации и их характери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Организационные мероприятия и процедуры для решения проблемы безопасности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Использование информационных технологий при организации государственного и муниципаль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Экономическая эффективность применения автоматизированных информ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Интеллектуальные информационные технологии и системы поддержки приняты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Экспертные системы и нейро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Тенденции развития ИТ в государственном и муниципальном у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Средства компьютерной, коммуникационной и организационной тех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ПИСОК РЕКОМЕНДУЕМОЙ ЛИТЕРАТУР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44"/>
        <w:gridCol w:w="34"/>
        <w:gridCol w:w="1705"/>
        <w:gridCol w:w="41"/>
        <w:gridCol w:w="3493"/>
        <w:gridCol w:w="42"/>
        <w:gridCol w:w="2142"/>
        <w:gridCol w:w="1322"/>
      </w:tblGrid>
      <w:tr>
        <w:trPr>
          <w:trHeight w:val="277" w:hRule="atLeast"/>
        </w:trPr>
        <w:tc>
          <w:tcPr>
            <w:tcW w:w="94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Основная литература</w:t>
            </w:r>
          </w:p>
        </w:tc>
      </w:tr>
      <w:tr>
        <w:trPr>
          <w:trHeight w:val="277" w:hRule="exac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137" w:hRule="exac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раничин, О.Н., Кияев, В.И.</w:t>
            </w:r>
          </w:p>
        </w:tc>
        <w:tc>
          <w:tcPr>
            <w:tcW w:w="3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онные технологии в управлении: учебное пособие</w:t>
            </w:r>
          </w:p>
        </w:tc>
        <w:tc>
          <w:tcPr>
            <w:tcW w:w="2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нтернет- Университет Информационных Технологий (ИНТУИТ), 2016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atLeast"/>
        </w:trPr>
        <w:tc>
          <w:tcPr>
            <w:tcW w:w="94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аженов, Р.И.</w:t>
            </w:r>
          </w:p>
        </w:tc>
        <w:tc>
          <w:tcPr>
            <w:tcW w:w="3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теллектуальные информационные технологии в управлении: учебное пособие</w:t>
            </w:r>
          </w:p>
        </w:tc>
        <w:tc>
          <w:tcPr>
            <w:tcW w:w="2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ратов: Ай Пи Эр Медиа, 2018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576" w:hRule="exac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кунов, С.В., Букунова, О.В.</w:t>
            </w:r>
          </w:p>
        </w:tc>
        <w:tc>
          <w:tcPr>
            <w:tcW w:w="3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именение СУБД MS Access для создания бизнес-приложений: учебное пособие</w:t>
            </w:r>
          </w:p>
        </w:tc>
        <w:tc>
          <w:tcPr>
            <w:tcW w:w="2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нкт-Петербург: Санкт- Петербургский государственный архитектурно- строительный университет, ЭБС АСВ, 2017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динцов Борис Ефимович</w:t>
            </w:r>
          </w:p>
        </w:tc>
        <w:tc>
          <w:tcPr>
            <w:tcW w:w="3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временные информационные технологии в управлении экономической деятельностью (теория и практика):</w:t>
            </w:r>
          </w:p>
        </w:tc>
        <w:tc>
          <w:tcPr>
            <w:tcW w:w="2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Вузовский учебник, 2017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atLeast"/>
        </w:trPr>
        <w:tc>
          <w:tcPr>
            <w:tcW w:w="94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Методические разработки</w:t>
            </w:r>
          </w:p>
        </w:tc>
      </w:tr>
      <w:tr>
        <w:trPr>
          <w:trHeight w:val="277" w:hRule="exact"/>
        </w:trPr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лодкий, О.Г.</w:t>
            </w:r>
          </w:p>
        </w:tc>
        <w:tc>
          <w:tcPr>
            <w:tcW w:w="3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онные технологии в управлении: учебно-методическое пособие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|Берлин: Директ- Медиа, 202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atLeast"/>
        </w:trPr>
        <w:tc>
          <w:tcPr>
            <w:tcW w:w="94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8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нно-библиотечная система // znanium.com</w:t>
            </w:r>
          </w:p>
        </w:tc>
      </w:tr>
      <w:tr>
        <w:trPr>
          <w:trHeight w:val="277" w:hRule="exact"/>
        </w:trPr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8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йт Центра стратегических разработок // www.csr.ru</w:t>
            </w:r>
          </w:p>
        </w:tc>
      </w:tr>
      <w:tr>
        <w:trPr>
          <w:trHeight w:val="277" w:hRule="exact"/>
        </w:trPr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3</w:t>
            </w:r>
          </w:p>
        </w:tc>
        <w:tc>
          <w:tcPr>
            <w:tcW w:w="8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учная электронная библиотека eLIBRARY.RU // http://elibrary.ru</w:t>
            </w:r>
          </w:p>
        </w:tc>
      </w:tr>
      <w:tr>
        <w:trPr>
          <w:trHeight w:val="277" w:hRule="exact"/>
        </w:trPr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4</w:t>
            </w:r>
          </w:p>
        </w:tc>
        <w:tc>
          <w:tcPr>
            <w:tcW w:w="8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 «Университетская библиотека онлайн» // http://biblioclub.ru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720"/>
      <w:jc w:val="center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spacing w:lineRule="exact" w:line="220"/>
      <w:ind w:firstLine="425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202"/>
      <w:ind w:firstLine="851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8:59:00Z</dcterms:created>
  <dc:creator>Толик</dc:creator>
  <dc:description/>
  <dc:language>en-US</dc:language>
  <cp:lastModifiedBy>Пользователь Windows</cp:lastModifiedBy>
  <cp:lastPrinted>2019-02-10T22:20:00Z</cp:lastPrinted>
  <dcterms:modified xsi:type="dcterms:W3CDTF">2022-09-25T08:59:00Z</dcterms:modified>
  <cp:revision>2</cp:revision>
  <dc:subject/>
  <dc:title/>
</cp:coreProperties>
</file>